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239848649"/>
            <w:bookmarkStart w:id="1" w:name="__Fieldmark__0_423984864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239848649"/>
            <w:bookmarkStart w:id="3" w:name="__Fieldmark__1_423984864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39848649"/>
            <w:bookmarkStart w:id="5" w:name="__Fieldmark__2_423984864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39848649"/>
            <w:bookmarkStart w:id="7" w:name="__Fieldmark__3_423984864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39848649"/>
            <w:bookmarkStart w:id="9" w:name="__Fieldmark__4_423984864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239848649"/>
            <w:bookmarkStart w:id="11" w:name="__Fieldmark__5_423984864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239848649"/>
            <w:bookmarkStart w:id="13" w:name="__Fieldmark__6_423984864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239848649"/>
            <w:bookmarkStart w:id="15" w:name="__Fieldmark__7_423984864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239848649"/>
            <w:bookmarkStart w:id="17" w:name="__Fieldmark__8_4239848649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6:37:00Z</dcterms:modified>
  <cp:revision>34</cp:revision>
  <dc:subject/>
  <dc:title/>
</cp:coreProperties>
</file>